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firstLine="284"/>
        <w:rPr/>
      </w:pPr>
      <w:r>
        <w:rPr/>
      </w:r>
    </w:p>
    <w:p>
      <w:pPr>
        <w:pStyle w:val="Heading"/>
        <w:ind w:right="0" w:firstLine="284"/>
        <w:rPr/>
      </w:pPr>
      <w:r>
        <w:rPr/>
      </w:r>
    </w:p>
    <w:p>
      <w:pPr>
        <w:pStyle w:val="Heading"/>
        <w:ind w:right="0" w:firstLine="284"/>
        <w:rPr/>
      </w:pPr>
      <w:r>
        <w:rPr/>
      </w:r>
    </w:p>
    <w:p>
      <w:pPr>
        <w:pStyle w:val="Heading"/>
        <w:ind w:right="0" w:firstLine="567"/>
        <w:rPr>
          <w:sz w:val="28"/>
        </w:rPr>
      </w:pPr>
      <w:r>
        <w:rPr>
          <w:sz w:val="28"/>
        </w:rPr>
        <w:t>ПОЯСНИТЕЛЬНАЯ ЗАПИСКА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к годовому отчету  ОАО «Павловское ДРСУ» за 2009  год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ОАО «Павловское ДРСУ» образовано на основании приказа департамента имущественных отношений Краснодарского края от 10 августа 2005 года за  № 919  путем  преобразования в процессе приватизации ГУП КК «Павловское ДРСУ» в открытое акционерное общество. Дата регистрации ОАО «Павловское  ДРСУ» 16.08.2005 г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СВЕДЕНИЯ ОБ ОТКРЫТОМ АКЦИОНЕРНОМ ОБЩЕСТВ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sz w:val="28"/>
          <w:szCs w:val="28"/>
        </w:rPr>
        <w:t>Полное наименование Общества</w:t>
      </w:r>
      <w:r>
        <w:rPr>
          <w:sz w:val="28"/>
          <w:szCs w:val="28"/>
        </w:rPr>
        <w:t xml:space="preserve"> : </w:t>
      </w:r>
      <w:r>
        <w:rPr>
          <w:b/>
          <w:sz w:val="28"/>
          <w:szCs w:val="28"/>
        </w:rPr>
        <w:t>Открытое акционерное общество «Павловское дорожное ремонтно-строительное управление»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8"/>
          <w:szCs w:val="28"/>
        </w:rPr>
        <w:t>Номер и дата выдачи свидетельства о государственной регистрации</w:t>
      </w:r>
      <w:r>
        <w:rPr>
          <w:b/>
          <w:i/>
          <w:sz w:val="28"/>
          <w:szCs w:val="28"/>
        </w:rPr>
        <w:t xml:space="preserve"> :</w:t>
      </w:r>
      <w:r>
        <w:rPr>
          <w:b/>
          <w:sz w:val="28"/>
          <w:szCs w:val="28"/>
        </w:rPr>
        <w:t xml:space="preserve"> зарегистрировано 16.08.2005 г. за основным государственным регистрационным номером 1052325778746 в Межрайонной инспекции Федеральной налоговой службы № 3  по Краснодарскому краю. Серия 23 № 00474058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sz w:val="28"/>
          <w:szCs w:val="28"/>
        </w:rPr>
        <w:t>Юридический адрес :</w:t>
      </w:r>
      <w:r>
        <w:rPr>
          <w:b/>
          <w:sz w:val="28"/>
          <w:szCs w:val="28"/>
        </w:rPr>
        <w:t xml:space="preserve">  352040,  Краснодарский край,  Павловский район, ст. Павловская, ул. Преградная, 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sz w:val="28"/>
          <w:szCs w:val="28"/>
        </w:rPr>
        <w:t xml:space="preserve">Почтовый адрес :      </w:t>
      </w:r>
      <w:r>
        <w:rPr>
          <w:b/>
          <w:sz w:val="28"/>
          <w:szCs w:val="28"/>
        </w:rPr>
        <w:t xml:space="preserve"> 352040,  Краснодарский край,  Павловский район, ст. Павловская, ул. Преградная, 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sz w:val="28"/>
          <w:szCs w:val="28"/>
        </w:rPr>
        <w:t>Юридический адрес:</w:t>
      </w:r>
      <w:r>
        <w:rPr>
          <w:b/>
          <w:sz w:val="28"/>
          <w:szCs w:val="28"/>
        </w:rPr>
        <w:t xml:space="preserve">   он же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sz w:val="28"/>
          <w:szCs w:val="28"/>
        </w:rPr>
        <w:t>Контактные телефоны</w:t>
      </w:r>
      <w:r>
        <w:rPr>
          <w:sz w:val="28"/>
          <w:szCs w:val="28"/>
        </w:rPr>
        <w:t xml:space="preserve"> : </w:t>
      </w:r>
      <w:r>
        <w:rPr>
          <w:b/>
          <w:sz w:val="28"/>
          <w:szCs w:val="28"/>
        </w:rPr>
        <w:t>(86191) 5 50 08, 5 23 36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sz w:val="28"/>
          <w:szCs w:val="28"/>
        </w:rPr>
        <w:t>Факс 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86191) 5 50 08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sz w:val="28"/>
          <w:szCs w:val="28"/>
        </w:rPr>
        <w:t>Адрес электронной почт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pavldrsu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Основной вид деятельности 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эксплуатация автомобильных дорог общего пользован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sz w:val="28"/>
          <w:szCs w:val="28"/>
        </w:rPr>
        <w:t>Полное наименование и адрес реестродержателя 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ткрытое акционерное общество «Павловское дорожное ремонтно-строительное управление» 352040, Краснодарский край, Павловский район, ст. Павловская, ул. Преградная, 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sz w:val="28"/>
          <w:szCs w:val="28"/>
        </w:rPr>
        <w:t>Размер уставного капитала :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39 644 000 руб. (Тридцать девять миллионов шестьсот сорок четыре тысячи рублей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sz w:val="28"/>
          <w:szCs w:val="28"/>
        </w:rPr>
        <w:t>Общее количество акций 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96 440 шт. (Триста девяносто шесть тысяч четыреста сорок штук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sz w:val="28"/>
          <w:szCs w:val="28"/>
        </w:rPr>
        <w:t xml:space="preserve">Вид акций 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 xml:space="preserve">обыкновенные, именные, бездокументарные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sz w:val="28"/>
          <w:szCs w:val="28"/>
        </w:rPr>
        <w:t>Номинальная стоимость акций :</w:t>
      </w:r>
      <w:r>
        <w:rPr>
          <w:b/>
          <w:sz w:val="28"/>
          <w:szCs w:val="28"/>
        </w:rPr>
        <w:t xml:space="preserve"> 100 рублей кажда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Государственный регистрационный номер выпуска обыкновенных акций и дата государственной регистрации 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-01-34419-Е от 05.10.2005 г.,  дополнительный выпуск ценных бумаг 1-02-34419-Е-0010 от 21.09.2007 г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sz w:val="28"/>
          <w:szCs w:val="28"/>
        </w:rPr>
        <w:t>Доля Краснодарского края в уставном капитале 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00 %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sz w:val="28"/>
          <w:szCs w:val="28"/>
        </w:rPr>
        <w:t>Доля Краснодарского края по обыкновенным акциям 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00 %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Полное наименование и адрес аудитора общества :</w:t>
      </w:r>
      <w:r>
        <w:rPr>
          <w:b/>
          <w:sz w:val="28"/>
          <w:szCs w:val="28"/>
        </w:rPr>
        <w:t xml:space="preserve"> Общество с ограниченной ответственностью «ДОНАУДИ»,  347360 Ростовская область, г. Волгодонск, ул. Морская, д. 23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ДЕЯТЕЛЬНОСТИ ОРГАНОВ УПРАВЛЕНИЯ И КОНТРОЛЯ ОБЩЕ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1. Общее собрание акционеров – высший орган управления Общества, </w:t>
      </w:r>
      <w:r>
        <w:rPr>
          <w:sz w:val="28"/>
          <w:szCs w:val="28"/>
        </w:rPr>
        <w:t>полномочия единственного акционера осуществляются департаментом имущественных отношений Краснодарского кр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2.2. Совет директор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редседатель совета директоров: </w:t>
        <w:tab/>
      </w:r>
      <w:r>
        <w:rPr>
          <w:b/>
          <w:sz w:val="28"/>
          <w:szCs w:val="28"/>
        </w:rPr>
        <w:t>Ильин Николай Николаевич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Члены совета директоров:</w:t>
        <w:tab/>
      </w:r>
      <w:r>
        <w:rPr>
          <w:b/>
          <w:sz w:val="28"/>
          <w:szCs w:val="28"/>
        </w:rPr>
        <w:tab/>
        <w:t>Савченко Инна Сергеевна 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ab/>
        <w:t xml:space="preserve">          Пономарев Роман Викторович;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 xml:space="preserve">               </w:t>
        <w:tab/>
        <w:t>Кушу Борис Айтечевич;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Верещака Игорь Владимирович;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2.3. Исполнительный орган общества 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Единоличный исполнительный орган – </w:t>
      </w:r>
      <w:r>
        <w:rPr>
          <w:b/>
          <w:sz w:val="28"/>
          <w:szCs w:val="28"/>
        </w:rPr>
        <w:t>Генеральный директор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риказом департамента имущественных отношений Краснодарского края от 16 июня 2006 года за № 469 назначен генеральным директором Общества </w:t>
      </w:r>
      <w:r>
        <w:rPr>
          <w:b/>
          <w:sz w:val="28"/>
          <w:szCs w:val="28"/>
        </w:rPr>
        <w:t>Верещака Игорь Владимирович.</w:t>
      </w:r>
      <w:r>
        <w:rPr>
          <w:sz w:val="28"/>
          <w:szCs w:val="28"/>
        </w:rPr>
        <w:t xml:space="preserve"> Трудовой договор с генеральным директором утвержден заседанием совета директоров Протокол № 3 от 16.06.2006 г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2.4. Ревизор общества 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риказом департамента имущественных отношений Краснодарского края от 30 июня 2009 года за № 687 назначена ревизором Общества </w:t>
      </w:r>
      <w:r>
        <w:rPr>
          <w:b/>
          <w:sz w:val="28"/>
          <w:szCs w:val="28"/>
        </w:rPr>
        <w:t>Киянова Татьяна Алексеевн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right="0" w:firstLine="567"/>
        <w:jc w:val="center"/>
        <w:rPr/>
      </w:pPr>
      <w:r>
        <w:rPr>
          <w:szCs w:val="28"/>
        </w:rPr>
        <w:t>3. Учетная поли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right="0" w:firstLine="567"/>
        <w:rPr/>
      </w:pPr>
      <w:r>
        <w:rPr>
          <w:szCs w:val="28"/>
        </w:rPr>
        <w:t>Бухгалтерская отчетность ОАО «Павловское ДРСУ» сформирована исходя из правил, установленных российскими ПБ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щественных отступлений от правил 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юта в учете организации не использует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атериально – производственные запасы отражаются в бухгалтерской отчетности в соответствии с их классификацией. Заготовка материалов отражается в бухгалтерском учете предприятия с применением счетов 10 «Материалы», 15 «Заготовление и приобретение материальных ценностей» и 16 «Отклонение в стоимости ценностей» с оценкой материалов на счете 10 «Материалы» по планово учетным ценам по группе «инертные материалы» (ГПС, песок, щебень, битум и т.д.), что соответствует п. 1.17; 1.19. учетной политики предпри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производственных запасов, принадлежащих организации, но находящихся в пути или отданных в залог у предприятия на конец отчетного периода не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учетной политикой сроки полезного использования  объектов основных средств  определены в пределах сроков, установленных Правительством РФ от 01.01.2002 года № 1 «О классификации основных средств, включенных в амортизационные группы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числение амортизации осуществляется линейным методом для целей бухгалтерского и налогового уч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конец 2009 года  ОАО «Павловское ДРСУ» получено в аренду техники  стоимостью   19 109 тыс.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предприятие определяет в бухгалтерском учете и налоговом учете «по мере отгрузки» товаров (выполнения работ, услуг) и предъявлению покупателю (заказчику) расчетных документов в соответствии с Положением по бухгалтерскому учету «Доходы организации» ПБУ 9/99, утвержденной приказом Минфина РФ от 30.12.1999 года № 107н (с изменениями и дополнениями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финансовых результатов предприятие ведет на балансовых счетах 90 «Продажи», 91 «Прочие доходы и расходы», 99 «Прибыли и убытки» в соответствии с планом счетов бухгалтерского учета финансово-хозяйственной деятельности организации и Инструкции по его применению, утвержденной приказом МФ РФ от 31.10.2000 года № 94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счете 91/2 «Прочие расходы» учитываются расходы на услуги банка, штрафы и прочие расходы не связанные с основной деятельностью предприят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ыплаты социального характера: материальная помощь к отпуску, на лечение, погребение, к юбилейным датам и прочее предприятие производит за счет прибыли прошлых лет, оставшейся после уплаты всех налогов в соответствии с уставом предприятия и коллективным договор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ктов учета нематериальных активов у предприятия 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08 году был оформлен  кредит на приобретение товарно-материальных ценностей (ГПС, щебень, битум и прочие) и на пополнение оборотных средств на сумму  38 800 тыс. рублей  в виде  возобновляемой кредитной линии в банке ОАО «Урал-СИБ» г. Краснодар, годовая ставка  в момент оформления договора 13,5  %. В связи с  финансовым кризисом  в 2009 году  ставка была повышена  до 22 % с октября месяца. На 31 декабря 2009 г. кредит загружен на 17 600 тыс.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едиты гасились своевремен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изменением налоговой ставки  по налогу на прибыль с 1  января 2009 г. с 24 % до 20 % была произведена реформация баланса за 2008 год которая затронула счета 09 «Отложенные налоговые активы», 77 «Отложенные налоговые обязательства» и 84 «Нераспределенная прибыль». Данные по этим счетам изменились следующим образо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2499"/>
        <w:gridCol w:w="250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реформаци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ре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.09 Отложенные налоговые акти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6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.77  Отложенные налоговые обяз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6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4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. 84 Нераспределенная прибы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96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99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тложенный налоговый актив по состоянию на  31 декабря 2009 года по балансу предприятия составил  1 633 тыс. рублей и отражен в балансе в составе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оротных активов: образовался за счет  разниц в начислении амортизаций в бухгалтерском и налоговом учет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ложенное налоговое обязательство отражено в балансе в разделе долгосрочные обязательства и по состоянию на 31 декабря 2009 года  составило 4 651 тыс. руб. за счёт амортизационных отчислений, расходов будущих период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быль предприятия до налогообложения за 2009 год составила  4 408 тыс. 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словный расход по прибыли  883 тыс. 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стоянное налоговое обязательство 878 тыс. 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тложенный налоговый актив составил 137 тыс. руб. (за счет амортизационных отчислений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тложенное налоговое обязательство 1105 тыс. руб. (за счет амортизационных отчислений, расходов будущих периодов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быль по налоговому учету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83 +137-1105 +878 =793 тыс.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4. Сравнительные данные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right="0" w:firstLine="567"/>
        <w:rPr>
          <w:szCs w:val="28"/>
        </w:rPr>
      </w:pPr>
      <w:r>
        <w:rPr>
          <w:szCs w:val="28"/>
        </w:rPr>
        <w:t>Вступительные остатки по счетам бухгалтерского учета на начало отчетного года соответствуют данным, которые были отражены в прошлогоднем балансе в графе «На конец отчетного периода» за исключением счетов подвергшихся реформ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firstLine="567"/>
        <w:rPr/>
      </w:pPr>
      <w:r>
        <w:rPr>
          <w:sz w:val="28"/>
          <w:szCs w:val="28"/>
        </w:rPr>
        <w:t>5. Анализ и оценка структуры баланса и динамики прибыл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09 году структурных изменений в номенклатуре выпускаемой продукции нет, т.е. предприятие выполняет работы  по ремонту и содержанию дорог общего пользования,  оказывает услуги юридическим лицам по благоустройству территорий, осуществляет переработку гудрона в битум. На все виды деятельности имеются лицензии.</w:t>
      </w:r>
    </w:p>
    <w:p>
      <w:pPr>
        <w:pStyle w:val="Heading4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0" w:firstLine="567"/>
        <w:jc w:val="both"/>
        <w:rPr>
          <w:szCs w:val="28"/>
        </w:rPr>
      </w:pPr>
      <w:r>
        <w:rPr>
          <w:szCs w:val="28"/>
        </w:rPr>
        <w:t>Расшифров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. 010 и строки 020 формы № 2   ОАО «Павловское ДРСУ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850"/>
        <w:gridCol w:w="1276"/>
        <w:gridCol w:w="1276"/>
        <w:gridCol w:w="993"/>
        <w:gridCol w:w="992"/>
        <w:gridCol w:w="991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№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09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бесто</w:t>
            </w:r>
          </w:p>
          <w:p>
            <w:pPr>
              <w:pStyle w:val="Normal"/>
              <w:ind w:firstLine="3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ост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-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b/>
                <w:sz w:val="28"/>
                <w:szCs w:val="28"/>
              </w:rPr>
              <w:t>быль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нтабельность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о-в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выполненных рабо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 9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 9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8"/>
                <w:szCs w:val="28"/>
              </w:rPr>
              <w:t xml:space="preserve">Выручка от продаж, услуг 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8"/>
                <w:szCs w:val="28"/>
              </w:rPr>
              <w:t>без субподря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 7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 7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8"/>
                <w:szCs w:val="28"/>
              </w:rPr>
              <w:t>В том числе</w:t>
            </w:r>
            <w:r>
              <w:rPr>
                <w:sz w:val="28"/>
                <w:szCs w:val="28"/>
                <w:lang w:val="en-US"/>
              </w:rPr>
              <w:t>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/дор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 4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4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/дор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е заказч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0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реализ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4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2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0" w:firstLine="567"/>
        <w:rPr/>
      </w:pPr>
      <w:r>
        <w:rPr>
          <w:szCs w:val="28"/>
          <w:lang w:val="ru-RU"/>
        </w:rPr>
        <w:t>Объемы, выигранные на торгах в 2009 году, выполнены в полном объеме и составили  184 258 тыс. рублей без НДС, в том числе субподряд 4 197 тыс. рублей.</w:t>
      </w:r>
    </w:p>
    <w:p>
      <w:pPr>
        <w:pStyle w:val="TextBodyIndent"/>
        <w:ind w:right="0" w:firstLine="567"/>
        <w:rPr/>
      </w:pPr>
      <w:r>
        <w:rPr>
          <w:szCs w:val="28"/>
          <w:lang w:val="ru-RU"/>
        </w:rPr>
        <w:t>В 2009 году выпуск а/бетонной смеси составил 42 тыс. тон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о битума  9,4 тыс. тонн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Произведено дробильно-сортировочным узлом  щебня и гравия 16 тыс. м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Расчеты с персоналом</w:t>
      </w:r>
    </w:p>
    <w:p>
      <w:pPr>
        <w:pStyle w:val="TextBodyIndent"/>
        <w:ind w:right="0"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right="0" w:firstLine="567"/>
        <w:rPr/>
      </w:pPr>
      <w:r>
        <w:rPr>
          <w:szCs w:val="28"/>
          <w:lang w:val="ru-RU"/>
        </w:rPr>
        <w:t xml:space="preserve">Среднесписочная численность работников в 2009 году составила 248 чел., </w:t>
      </w:r>
    </w:p>
    <w:p>
      <w:pPr>
        <w:pStyle w:val="21"/>
        <w:ind w:right="0" w:firstLine="567"/>
        <w:rPr>
          <w:szCs w:val="28"/>
        </w:rPr>
      </w:pPr>
      <w:r>
        <w:rPr>
          <w:szCs w:val="28"/>
        </w:rPr>
        <w:t>Среднемесячный доход работников за 2009 год составил 14,9 тыс.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выплачивалась своевременно, без задерже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оги в бюджет и внебюджетные фонды перечислялись своевремен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шифровка к существенным статьям бухгалтерской отчетности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right="0" w:firstLine="567"/>
        <w:rPr/>
      </w:pPr>
      <w:r>
        <w:rPr>
          <w:b/>
          <w:szCs w:val="28"/>
        </w:rPr>
        <w:t>7.1. Расшифровка</w:t>
      </w:r>
      <w:r>
        <w:rPr>
          <w:szCs w:val="28"/>
        </w:rPr>
        <w:t xml:space="preserve"> </w:t>
      </w:r>
    </w:p>
    <w:p>
      <w:pPr>
        <w:pStyle w:val="Heading2"/>
        <w:ind w:right="0" w:firstLine="567"/>
        <w:rPr>
          <w:szCs w:val="28"/>
        </w:rPr>
      </w:pPr>
      <w:r>
        <w:rPr>
          <w:szCs w:val="28"/>
        </w:rPr>
        <w:t>к статье «Дебиторская задолженность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245"/>
        <w:gridCol w:w="1701"/>
        <w:gridCol w:w="155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0"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Вид дебиторской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начало       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конец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sz w:val="28"/>
                <w:szCs w:val="28"/>
              </w:rPr>
              <w:t>Год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внебюджетного фонда по налогам (б/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3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бюджета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 налогам (отчисление от 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и, НДС и прочие налог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покупателей и заказч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3 63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ДС с аван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9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олженность по подотчетным лица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плата за  ТМ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 4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ная ссуда работник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дебиторская задолж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42 8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8 753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right="0" w:firstLine="567"/>
        <w:rPr>
          <w:szCs w:val="28"/>
        </w:rPr>
      </w:pPr>
      <w:r>
        <w:rPr>
          <w:b/>
          <w:szCs w:val="28"/>
        </w:rPr>
        <w:t xml:space="preserve">7.2. Расшифровка </w:t>
      </w:r>
    </w:p>
    <w:p>
      <w:pPr>
        <w:pStyle w:val="Heading2"/>
        <w:ind w:right="0" w:firstLine="567"/>
        <w:rPr>
          <w:szCs w:val="28"/>
        </w:rPr>
      </w:pPr>
      <w:r>
        <w:rPr>
          <w:szCs w:val="28"/>
        </w:rPr>
        <w:t>к статье «Кредиторская задолженность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268"/>
        <w:gridCol w:w="1843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кредиторской задолж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начало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конец год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1. Расчеты с поставщиками и                                подрядчи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2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 12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2. Задолженность перед бюджет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4 4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8 17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чие кредиторы в  т.ч аван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 2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 76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Задолженность перед персонало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3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5. Задолженность перед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2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031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09 году предприятием были перечислены следующие налог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521"/>
        <w:gridCol w:w="170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нало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т.р.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бавленную сто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7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68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83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зем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6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 08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оциа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3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загрязнение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115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Т О Г О</w:t>
            </w:r>
            <w:r>
              <w:rPr>
                <w:b/>
                <w:sz w:val="28"/>
                <w:szCs w:val="28"/>
                <w:lang w:val="en-US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36 023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7.3. Информация о совместной деятельности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right="0" w:firstLine="567"/>
        <w:rPr>
          <w:szCs w:val="28"/>
        </w:rPr>
      </w:pPr>
      <w:r>
        <w:rPr>
          <w:szCs w:val="28"/>
        </w:rPr>
        <w:t>Предприятие не ведет с другими организациями совместную деятельность.</w:t>
      </w:r>
    </w:p>
    <w:p>
      <w:pPr>
        <w:pStyle w:val="21"/>
        <w:ind w:right="0" w:firstLine="567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7.4. Информация по отчетным сегментам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right="0" w:firstLine="567"/>
        <w:rPr/>
      </w:pPr>
      <w:r>
        <w:rPr>
          <w:szCs w:val="28"/>
        </w:rPr>
        <w:t>В связи с отсутствием дочерних и зависимых обществ данная информация в бухгалтерской отчетности отсутству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Информация о проверках общества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firstLine="14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09 году была проведена выездная налоговая проверка за период  с 01.01.2007 г. по  31.12.2008 г. по  вопросам  правильности исчисления и перечисления: налога на прибыль, НДС, налога на имущество, единого социального налога, транспортного налога, земельного налога. За период с 01.03.2007 г. по 01.06.2009 г. налога на доходы физических лиц. По итогам проверки был доначислен налог на прибыль  в сумме  557 тыс. руб. , пени 25 тыс. руб. За текущий год за несвоевременную уплату налогов начислена пеня в сумме  9 тыс. руб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9. Информация о прекращении деятельности</w:t>
      </w:r>
    </w:p>
    <w:p>
      <w:pPr>
        <w:pStyle w:val="21"/>
        <w:ind w:right="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right="0" w:firstLine="567"/>
        <w:rPr>
          <w:szCs w:val="28"/>
        </w:rPr>
      </w:pPr>
      <w:r>
        <w:rPr>
          <w:szCs w:val="28"/>
        </w:rPr>
        <w:t>Предприятие не прекращало деятельность,  которой оно занималос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/>
      </w:pPr>
      <w:r>
        <w:rPr>
          <w:b/>
          <w:sz w:val="28"/>
          <w:szCs w:val="28"/>
        </w:rPr>
        <w:t>10. События после отчетной даты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right="0" w:firstLine="567"/>
        <w:rPr>
          <w:szCs w:val="28"/>
        </w:rPr>
      </w:pPr>
      <w:r>
        <w:rPr>
          <w:szCs w:val="28"/>
        </w:rPr>
        <w:t>Фактов хозяйственной деятельности, которые оказали или могли оказать влияние на финансовое состояние, движение денежных средств, результаты деятельности акционерного общества в период между отчетной датой и датой подписания бухгалтерской отчетности за отчетный период не был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/>
      </w:pPr>
      <w:r>
        <w:rPr>
          <w:b/>
          <w:sz w:val="28"/>
          <w:szCs w:val="28"/>
        </w:rPr>
        <w:t>11. Условные факты хозяйственной деятельности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отчетную дату, факты хозяйственной деятельности, в отношении последствий которых и вероятности возникновения их в будущем существует неопределенность, отсутствую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исполненных гарантий, поручительств, векселей 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/>
      </w:pPr>
      <w:r>
        <w:rPr>
          <w:b/>
          <w:sz w:val="28"/>
          <w:szCs w:val="28"/>
        </w:rPr>
        <w:t>12. Аффилированные лица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Краснодарский край в лице Департамента имущественных отношений  Краснодарского края- приказ Департамента имущественных отношений Краснодарского края № 919 от 10.08.2005 г.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Ильин Николай Николаевич- лицо является членом Совета директоров  акционерного общества. Приказ департамента имущественных отношений Краснодарского края № 687 от 30.06.2009 г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Савченко Инна Сергеевна - лицо является членом Совета директоров  акционерного общества. Приказ департамента имущественных отношений Краснодарского края № 687 от 30.06.2009 г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Пономарев Роман Викторович - лицо является членом Совета директоров  акционерного общества. Приказ департамента имущественных отношений Краснодарского края № 687 от 30.06.2009 г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Кушу Борис Айтечевич -  лицо является членом Совета директоров  акционерного общества. Приказ департамента имущественных отношений Краснодарского края № 687 от 30.06.2009 г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Верещака Игорь Владимирович - лицо является членом Совета директоров  акционерного общества. Приказ департамента имущественных отношений Краснодарского края № 687 от 30.06.2009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/>
      </w:pPr>
      <w:r>
        <w:rPr>
          <w:b/>
          <w:sz w:val="28"/>
          <w:szCs w:val="28"/>
        </w:rPr>
        <w:t xml:space="preserve">13. Государственная и безвозмездная помощь 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right="0" w:firstLine="567"/>
        <w:rPr/>
      </w:pPr>
      <w:r>
        <w:rPr>
          <w:szCs w:val="28"/>
        </w:rPr>
        <w:t>Государственную  и безвозмездную помощь  предприятие в 2009 году не получал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09 году  признаков банкротства нет. Общий объем выручки от продажи  работ  и услуг  за 2009 год 244 млн. руб.  что  на 184 млн. руб. меньше  2008 года. Снижение  объемов произошло по СМР на 32,5 млн. руб. из-за отсутствия краевой  программы по ремонтам муниципальных улиц, по прочей реализации на 151,8 млн. руб. из-за падения спроса на битум нефтяной дорожный. Его производство сократилось на 13,6 тыс. тон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ая рентабельность % -     0,84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кущей ликвидности –  1,6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эффициент абсолютной ликвидности – 0,27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Генеральный директор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АО «Павловское ДРСУ»                    _________      И. В. Вереща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. бухгалтер                                           _________     Е. П. Васильева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99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91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9"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9" w:hanging="0"/>
      <w:jc w:val="center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9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91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91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3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4"/>
      <w:jc w:val="both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1333" w:hanging="0"/>
      <w:jc w:val="center"/>
    </w:pPr>
    <w:rPr>
      <w:b/>
      <w:sz w:val="24"/>
    </w:rPr>
  </w:style>
  <w:style w:type="paragraph" w:styleId="TextBody">
    <w:name w:val="Body Text"/>
    <w:basedOn w:val="Normal"/>
    <w:pPr>
      <w:ind w:right="-1332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332" w:firstLine="720"/>
      <w:jc w:val="both"/>
    </w:pPr>
    <w:rPr>
      <w:sz w:val="28"/>
      <w:lang w:val="en-US"/>
    </w:rPr>
  </w:style>
  <w:style w:type="paragraph" w:styleId="2">
    <w:name w:val="Основной текст 2"/>
    <w:basedOn w:val="Normal"/>
    <w:qFormat/>
    <w:pPr>
      <w:ind w:right="-1091" w:hanging="0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right="-1089"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-1089" w:firstLine="720"/>
      <w:jc w:val="both"/>
    </w:pPr>
    <w:rPr>
      <w:b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mruk_alfa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4:34:00Z</dcterms:created>
  <dc:creator>Кадры</dc:creator>
  <dc:description/>
  <cp:keywords/>
  <dc:language>en-US</dc:language>
  <cp:lastModifiedBy>Елена</cp:lastModifiedBy>
  <cp:lastPrinted>2010-03-12T09:12:00Z</cp:lastPrinted>
  <dcterms:modified xsi:type="dcterms:W3CDTF">2010-03-12T06:17:00Z</dcterms:modified>
  <cp:revision>47</cp:revision>
  <dc:subject/>
  <dc:title>ПОЯСНИТЕЛЬНАЯ ЗАПИСКА</dc:title>
</cp:coreProperties>
</file>