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-187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ПОЯСНИТЕЛЬНАЯ  ЗАПИСКА</w:t>
      </w:r>
    </w:p>
    <w:p>
      <w:pPr>
        <w:pStyle w:val="TextBody"/>
        <w:ind w:left="-426" w:right="-187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к годовому отчету за 2011 год ОАО «Каменское ПАТП»</w:t>
      </w:r>
    </w:p>
    <w:p>
      <w:pPr>
        <w:pStyle w:val="TextBody"/>
        <w:ind w:left="-20" w:right="20" w:firstLine="1260"/>
        <w:jc w:val="left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br/>
        <w:t xml:space="preserve">                                  I. Информация об организации </w:t>
      </w:r>
    </w:p>
    <w:p>
      <w:pPr>
        <w:pStyle w:val="TextBody"/>
        <w:ind w:left="-20" w:right="20" w:firstLine="1260"/>
        <w:jc w:val="left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ткрытое акционерное общество «Каменское пассажирское автотранспортное предприятие» (сокращенное наименование ОАО «Каменское ПАТП») создано в соответствии с Федеральными законами от 21.12.2001 года № 178-ФЗ «О приватизации государственного и муниципального имущества», от 26.12.1995 г. № 208-ФЗ «Об акционерных обществах» 12 декабря 2005 года путем преобразования федерального государственного унитарного предприятия «Каменское пассажирское автотранспортное предприятие» на основании распоряжения Правительства Российской Федерации от 26.08.2004 г.№1124-р, приказа Федерального агентства по управлению федеральным имуществом от 15.12.2004 г. № 181 и является его правопреемником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Официальная страница общества в интернете </w:t>
      </w:r>
      <w:r>
        <w:rPr>
          <w:rFonts w:eastAsia="Times New Roman" w:cs="Times New Roman"/>
          <w:b/>
          <w:bCs/>
          <w:color w:val="auto"/>
          <w:sz w:val="28"/>
          <w:szCs w:val="20"/>
          <w:u w:val="single"/>
          <w:lang w:val="ru-RU" w:eastAsia="zxx" w:bidi="ar-SA"/>
        </w:rPr>
        <w:t>kpatp.ru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single"/>
          <w:lang w:val="ru-RU" w:eastAsia="zxx" w:bidi="ar-SA"/>
        </w:rPr>
        <w:t>,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адрес электронной почты </w:t>
      </w:r>
      <w:hyperlink r:id="rId2">
        <w:r>
          <w:rPr>
            <w:rStyle w:val="InternetLink"/>
            <w:rFonts w:eastAsia="Times New Roman" w:cs="Times New Roman"/>
            <w:b/>
            <w:bCs/>
            <w:sz w:val="28"/>
            <w:szCs w:val="20"/>
            <w:lang w:val="ru-RU" w:eastAsia="zxx" w:bidi="ar-SA"/>
          </w:rPr>
          <w:t>kpatp@kpatp.ru</w:t>
        </w:r>
      </w:hyperlink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Все акции акционерного общества закреплены в государственной федеральной собственности. Владельцем акций зарегистрирована Российская Федерация в лице Федерального агентства по управлению государственным имуществом, место нахождения: г.Москва, Никольский пер., д.9. Наличия специального права на участие Российской Федерации в управлении акционерным обществом («золотой акции») нет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АО «Каменское ПАТП» имеет производственную базу по адресу: 347805 Ростовская область, г.Каменск-Шахтинский, ул.Освобождения,46-А, общей площадью 35103,1 кв.м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Учредителем общества является Российская Федерация в лице Федерального агентства по управлению федеральным имуществом. Уставной капитал общества  состоит из восьмидесяти трех тысяч семисот десяти обыкновенных бездокументарных акций на сумму 8371000 рублей. Уставной капитал оплачен полностью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Учетная политика предприятия сформирована исходя из общепринятых допущений – непрерывности деятельности, последовательности применения учетной политики и временной определенности факторов хозяйственной деятельности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II.  Пояснения к показателям форм бухгалтерской отчетности</w:t>
      </w:r>
    </w:p>
    <w:p>
      <w:pPr>
        <w:pStyle w:val="TextBody"/>
        <w:ind w:left="-20" w:right="20" w:firstLine="12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1.  Пояснения к бухгалтерскому балансу</w:t>
      </w:r>
    </w:p>
    <w:p>
      <w:pPr>
        <w:pStyle w:val="TextBody"/>
        <w:tabs>
          <w:tab w:val="clear" w:pos="720"/>
          <w:tab w:val="left" w:pos="700" w:leader="none"/>
        </w:tabs>
        <w:ind w:left="340" w:right="2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1.1.Основные средства</w:t>
      </w:r>
    </w:p>
    <w:p>
      <w:pPr>
        <w:pStyle w:val="TextBody"/>
        <w:ind w:left="340" w:right="2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Первоначальная стоимость основных средств на 01.01.2011 г. составила всего 28222 тыс.рублей, сумма накопленой амортизации – 19871 тыс.рублей, на конец отчетного периода - соответственно 24832 тыс.рублей и 16880 тыс.рублей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За отчетный период ликвидировано основных средств вследствие физического износа на 2010 тыс.рублей, введено в эксплуатацию новых основных фондов на сумму 42 тыс.руб.  приобретено бывших в употреблении основных средств на сумму 100 тыс.рублей за счет собственных средств предприятия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Сроки полезного использования объектов основных средств установлены согласно Классификации основных средств, включаемых в амортизационные группы, утвержденных постановлением Правительства РФ от 01.01.2002 г. № 1. Начисление амортизации по объектам основных средств производится  линейным способом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На балансе предприятия числятся объекты основных средств, стоимость которых не  погашается: земельный участок для размещения производственной базы  и объекты мобилизационного назначения – ПАРМ-1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По состоянию на 31.12.2011 года на забалансовом счете числится арендованных основных средств на сумму 51520 тыс.руб.. Арендодателем является Комитет по управлению имуществом Администрации г.Каменск-Шахтинского, объект аренды – автотранспортные средства. Договоры аренды заключены сроком на 3 года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tabs>
          <w:tab w:val="clear" w:pos="720"/>
          <w:tab w:val="left" w:pos="700" w:leader="none"/>
        </w:tabs>
        <w:ind w:left="340" w:right="2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1.2. Финансовые вложения</w:t>
      </w:r>
    </w:p>
    <w:p>
      <w:pPr>
        <w:pStyle w:val="TextBody"/>
        <w:ind w:left="340" w:right="2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Финансовые вложения в обществе отсутствуют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1.3. Расчеты с дебиторами и кредиторами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Дебиторская задолженность, числящаяся на балансе предприятия, является нормальной краткосрочной. На начало отчетного периода ее размер составлял 1590 тыс.рублей, на конец – 1372 тыс.рублей. Основная сумма задолженности приходится на расчеты с покупателями и заказчиками и составляет 71,7% от общей суммы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За отчетный период списано на забалансовый счет безнадежной дебиторской задолженности в связи с истечением сроков исковой давности и невозможностю взыскания в сумме 16,5 тыс.рублей. Списанная в убыток задолженность неплатежеспособных дебиторов на конец отчетного периода составляет 309 тыс.рублей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Кредиторская задолженность общества на начало отчетного периода составляла 13038 тыс.рублей, нам конец года она составила  20102 тыс.рублей. 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В структуре кредиторской задолженности произошли следующие изменения: увеличилась задолженность по страховым взносам, налогам и  сборам на сумму 4342 тыс.рублей, перед прочими кредиторами – на 1672 тыс.рублей. Задолженность перед поставщиками снизилась на 2515 тыс.рублей. В составе кредиторской задолженности появилась долгосрочная кредиторская задолженность в виде заемных средств в сумме 4100 тыс.рублей.</w:t>
      </w:r>
    </w:p>
    <w:p>
      <w:pPr>
        <w:pStyle w:val="TextBody"/>
        <w:ind w:left="0" w:right="2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За отчетный период на оплату приобретенных товаров и услуг израсходовано 33882 тыс.рублей, зачетом взаимных требований погашено 1796 тыс.рублей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Наиболее крупные дебиторы: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АО «Донавтовокзал»                          455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Министерство труда  и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социального развития РО                     203 тыс.руб.</w:t>
      </w:r>
    </w:p>
    <w:p>
      <w:pPr>
        <w:pStyle w:val="TextBody"/>
        <w:ind w:left="0" w:right="2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АО «Каменскволокно»                        101 тыс.руб.</w:t>
      </w:r>
    </w:p>
    <w:p>
      <w:pPr>
        <w:pStyle w:val="TextBody"/>
        <w:ind w:left="0" w:right="2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ИП Бондарева Г.Я.                                   90 тыс.руб.</w:t>
      </w:r>
    </w:p>
    <w:p>
      <w:pPr>
        <w:pStyle w:val="TextBody"/>
        <w:ind w:left="0" w:right="2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УСЗ г.Каменск-Шахтинский                  50 тыс.руб.</w:t>
      </w:r>
    </w:p>
    <w:p>
      <w:pPr>
        <w:pStyle w:val="TextBody"/>
        <w:ind w:left="-20" w:right="20" w:firstLine="12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Итого:        899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Наиболее крупные кредиторы: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ОО «Компания КОМАНДОР»          852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Комитет по управлению 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имуществом Администрации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г.Каменск-Шахтинского                     2962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АО «КНПЗ»                                         141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ОО «Орбита»                                       501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ООО «Эдем»                                           207 тыс.руб.</w:t>
      </w:r>
    </w:p>
    <w:p>
      <w:pPr>
        <w:pStyle w:val="TextBody"/>
        <w:ind w:left="-20" w:right="20" w:firstLine="12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Итого:       4663 тыс.руб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1.4.  Денежные средства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По состоянию на 31.12.2011 г. остаток денежных средств составляет 482 тыс.рублей, из них в кассе предприятия 43 тыс.рублей, переводы в пути 80 тыс.руб., на расчетном счете ОАО «Промсвязьбанк» - 322 тыс.руб., ОАО «Донбанк» - 37 тыс.руб.(лицензия отозвана)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2.  Пояснение к отчету о прибылях и убытках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Выручка от реализации услуг за отчетный период составила 65432 тыс.руб., из нее выручка от перевозки пассажиров – 64286 тыс.руб. или 98,2%. Так как общество осуществляет перевозки льготных категорий пассажиров по договорам с Министерством труда и социального развития Ростовской области и с Управлением социальной защиты Администрации г.Каменск-Шахтинского, то им получено субсидий на эти перевозки в размере 29865 тыс.руб. Выручка от реализации определяется по методу начисления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Себестоимость проданных услуг в текущем году составила 71391 тыс.рублей, из нее: материальные затраты- 33739 тыс.рублей, затраты на оплату труда – 20566 тыс.рублей, ЕСН – 7132 тыс.рублей, амортизация -  249 тыс.рублей, прочие расходы – 9705 тыс.рублей. Наибольший удельный вес в общей сумме затрат приходится на материальные  затраты 47% и расходы на оплату труда – 39%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По результатам отчетного года убыток  от продаж составил 5959 тыс.рублей, а чистый убыток отчетного периода – 6982 тыс.рублей. 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Убытки предприятия получены  в связи с превышением себестоимости проданных услуг над  доходами  в связи с применением регулируемого тарифа на основном виде перевозок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3. Информация о связанных сторонах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За отчетный период операций со связанными сторонами не осуществлялось. Материнские и дочерние компании отсутствуют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>4. Информация об изменениях капитала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Остаток капитала на начало отчетного периода составлял (-715) тыс.руб., на конец - (-8903) тыс.руб. Снижение капитала произошло за счет убытков, полученных предприятием в результате финансово-хозяйственной деятельности. Уменьшение капитала привело к снижению стоимости чистых активов с (- 40) тыс.руб. на начало отчетного года до (- 8192) тыс. руб. на конец отчетного года. 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Добавочный капитал в размере 11726 тыс.рублей сформированный в результате прироста имущества по переоценке по состоянию на 01.01.1998 года уменьшен за отчетный год на сумму 884 тыс.руб. в связи со списанием добавочной стоимости по ликвидированным основным средствам и составили на 31.12.2011 г. 10842 тыс.рублей.</w:t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firstLine="12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-20" w:right="2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u-RU" w:eastAsia="zxx" w:bidi="ar-SA"/>
        </w:rPr>
        <w:t>Генеральный директор                                          С.Ю.Митрофанов</w:t>
      </w:r>
    </w:p>
    <w:p>
      <w:pPr>
        <w:pStyle w:val="TextBody"/>
        <w:ind w:left="142" w:right="0" w:hanging="0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  <w:br/>
        <w:br/>
        <w:t>Главный бухгалтер                                                Е.А.Гайдамакина</w:t>
      </w:r>
    </w:p>
    <w:p>
      <w:pPr>
        <w:pStyle w:val="TextBody"/>
        <w:ind w:left="142" w:right="0" w:hanging="0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hanging="0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hanging="0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hanging="0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   </w:t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p>
      <w:pPr>
        <w:pStyle w:val="TextBody"/>
        <w:ind w:left="142" w:right="0" w:firstLine="851"/>
        <w:jc w:val="both"/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r>
    </w:p>
    <w:sectPr>
      <w:type w:val="nextPage"/>
      <w:pgSz w:w="12240" w:h="15840"/>
      <w:pgMar w:left="1843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9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85" w:hanging="0"/>
      <w:jc w:val="both"/>
      <w:outlineLvl w:val="5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right="0" w:hanging="0"/>
    </w:pPr>
    <w:rPr>
      <w:sz w:val="28"/>
    </w:rPr>
  </w:style>
  <w:style w:type="paragraph" w:styleId="2">
    <w:name w:val="Основной текст 2"/>
    <w:basedOn w:val="Normal"/>
    <w:qFormat/>
    <w:pPr>
      <w:ind w:left="0" w:right="-185" w:hanging="0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left="0" w:right="522" w:firstLine="993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p@kpat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48:00Z</dcterms:created>
  <dc:creator>Pentium</dc:creator>
  <dc:description/>
  <dc:language>en-US</dc:language>
  <cp:lastModifiedBy/>
  <cp:lastPrinted>2012-03-21T15:38:00Z</cp:lastPrinted>
  <dcterms:modified xsi:type="dcterms:W3CDTF">2012-03-21T12:52:54Z</dcterms:modified>
  <cp:revision>12</cp:revision>
  <dc:subject/>
  <dc:title>   Результаты работы Каменского ПАТП за 2002 год и 1-е полугоди</dc:title>
</cp:coreProperties>
</file>