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к бухгалтерской отчетности за 2008 год п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ОАО "Агрокомбинат Тепличный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ЗАО "Агрокомбинат Тепличный" создано в связи с реорганизацией совхоза «Тепличный» в соответствии с Постановлением Правительства Российской Федерации от 4 сентября 1992 года №708 «О порядке приватизации и реорганизации предприятий и организаций агропромышленного комплекса»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С 2008г. предприятие является ОАО «Агрокомбинат Тепличный»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бщество зарегистрировано Регистрационной палатой г.Краснодара согласно решению №3 от 2 августа 1994 года в соответствии с Федеральным Законом «Об акционерных обществах» №208-ФЗ от 25.12.95 г. Согласно учредительному договору и внесенных изменений и дополнений к нему от 6 февраля 1996 года №2385, зарегистрированных Регистрационной палатой г.Краснодара величина уставного капитала определена в сумме 234995 рублей. Организационно-правовая форма – част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Юридический адрес предприятия: 350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.Краснодар, х.Ленина, тел. 266-93-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дентификационный номер 23120368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/счет 40702810900000000009 в филиале ОАО Внешторгбанка г.Краснод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/с 30101810100000000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ИК 040349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ОНХ 211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ВЭД 011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ПО 053455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ДП 0112610, 01125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2008 году согласно уставу хозяйство занималось следующими видами деятельности: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роизводство и реализация овощей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выработка тепла и частичный отпуск его на сторону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ерекачка сточных вод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оказание транспортных услуг населению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роизводство биопрепаратов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лан производства овощей за 2008 год в целом не выполнен, при плане 15416 тонн вырастили 15272 тонны. В 2007 году произвели 14287 тонн, что на 985 тонн меньше, чем в 2008 году. Рост производства овощей обусловлен увеличением площади на 2,4 га в связи с вводом в эксплуатацию на овощеучастке №2 производственных площадей, прошедших капитальный ремо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370"/>
        <w:gridCol w:w="1371"/>
        <w:gridCol w:w="1370"/>
        <w:gridCol w:w="1371"/>
      </w:tblGrid>
      <w:tr>
        <w:trPr>
          <w:trHeight w:val="5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урцы, 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аты, 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ц, 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разрезе овощеучастков выполнение плана производства овощей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ОВОЩЕУЧАСТОК 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ОВОЩЕУЧАСТОК  №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ОВОЩЕУЧАСТОК  №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ОВОЩЕУЧАСТОК  №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ур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ВОЩЕУЧАСТОК  №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1-ом обороте выполнение плана производства овощей в целом по хозяйству составило 99,8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 всего, 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 2-ом обороте план производства овощей выполнен также на 98,3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 всего, 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рожайность по годам составила, кг/м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вощ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Урожайность по овощеучасткам характеризуется следующими показа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ГУРЦЫ – урожайность, кг/м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по хоз-ву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ТОМАТЫ – урожайность кг/м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по хоз-ву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2008 году предприятие планировало получить 700 млн.руб. выручки от реализации овощной продукции, фактически получено 717,9 млн.руб., что составляет 102,6 % от пл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редняя цена реализации за 2008 год сост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вощи всего,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 1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урцы 2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 1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маты 2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оизводственные затраты в целом по хозяйству в 2008 г. по сравнению с 2007 г. возросли на 3,8%. Рост затрат объясняется увеличением площади посадки и ростом цен на энергоносители и удоб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роизводственные затраты за 2008 год,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73"/>
        <w:gridCol w:w="1073"/>
        <w:gridCol w:w="1114"/>
        <w:gridCol w:w="1033"/>
        <w:gridCol w:w="1073"/>
        <w:gridCol w:w="1073"/>
        <w:gridCol w:w="1074"/>
      </w:tblGrid>
      <w:tr>
        <w:trPr>
          <w:trHeight w:val="41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цех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цех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цех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цех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цех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8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снабже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7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. удоб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7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5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86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пр. зат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7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тру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1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7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6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3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1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79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5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8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од.,обув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. убы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ен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нт. и х.п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кл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ыл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9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рье, мате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йремма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агрохи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биола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2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груз. т-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КИПи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КН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котель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6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75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строй-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53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стор.ор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трак-р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1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. эл-цех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7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. ср-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затра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8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40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зав. пр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7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3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5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3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 РАБОТЕ ВСПОМОГАТЕЛЬНЫХ СЛУЖ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АО "Агрокомбинат Тепличный" является энергоемким предприятием, в структуре затрат которого затраты на содержание котельной, электроцеха, службы КИПиА и КНС составили 27,7%, а газ и электроэнергия вместе взятые составили 18,5% затрат на производство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2008 году потреблено газа 18638 тыс.м</w:t>
      </w:r>
      <w:r>
        <w:rPr>
          <w:sz w:val="24"/>
          <w:vertAlign w:val="superscript"/>
        </w:rPr>
        <w:t>3</w:t>
      </w:r>
      <w:r>
        <w:rPr>
          <w:sz w:val="24"/>
        </w:rPr>
        <w:t>. на сумму 47657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2007  -  17294 тыс.м</w:t>
      </w:r>
      <w:r>
        <w:rPr>
          <w:sz w:val="24"/>
          <w:vertAlign w:val="superscript"/>
        </w:rPr>
        <w:t>3</w:t>
      </w:r>
      <w:r>
        <w:rPr>
          <w:sz w:val="24"/>
        </w:rPr>
        <w:t>. на сумму 34190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2006  -  17539 тыс.м</w:t>
      </w:r>
      <w:r>
        <w:rPr>
          <w:sz w:val="24"/>
          <w:vertAlign w:val="superscript"/>
        </w:rPr>
        <w:t>3</w:t>
      </w:r>
      <w:r>
        <w:rPr>
          <w:sz w:val="24"/>
        </w:rPr>
        <w:t>. на сумму 30418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2008 году выработано тепловой энергии 136045 Г/кал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асход тепловой энергии на производство 1 тонны овощей в 2008 году составил, Г/к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едне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реблено э/энергии в 2008 году 6778,4 тыс.квт/час. на сумму 1415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2007  -  6258,9 тыс.квт/час. на сумму   1066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2006  -  6533,0 тыс.квт/час. на сумму   9833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 электроэнергии на производство 1 кг овощей составил, кВт/ч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средне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асход воды в 2008 году составил 421,6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в т.ч. на производство 1 тонны овощей, м3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2"/>
        <w:gridCol w:w="1412"/>
        <w:gridCol w:w="141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ц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средне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ебестоимость 1 Г/кал в 2008 году составила       483,17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бестоимость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                                           14,79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треблено ГСМ в 2008 году, тонн:     2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2007 год                  30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2006 год                  3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2008 году использовано собственных средств на финансирование долгосрочных финансовых вложений на сумму 18658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Балансовая стоимость основных средств на 1.01.2008г. составила 899854,9 тыс.руб., а начало 2009г. 903469,6 тыс.руб. Увеличение произошло за счет введения в эксплуатацию приобретенных основных средств, а также за счет ре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упило основных средств на сумму 422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 А И М Е Н О В А Н И 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погрузчик «</w:t>
            </w:r>
            <w:r>
              <w:rPr>
                <w:sz w:val="24"/>
                <w:lang w:val="en-US"/>
              </w:rPr>
              <w:t>Komatsu</w:t>
            </w:r>
            <w:r>
              <w:rPr>
                <w:sz w:val="24"/>
              </w:rPr>
              <w:t>»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мобиль «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mry</w:t>
            </w:r>
            <w:r>
              <w:rPr>
                <w:sz w:val="24"/>
              </w:rPr>
              <w:t>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рыскиватель «</w:t>
            </w:r>
            <w:r>
              <w:rPr>
                <w:sz w:val="24"/>
                <w:lang w:val="en-US"/>
              </w:rPr>
              <w:t>Empas</w:t>
            </w:r>
            <w:r>
              <w:rPr>
                <w:sz w:val="24"/>
              </w:rPr>
              <w:t>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осы (10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танция КТП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нкт охраны (7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ема пожарной сигнал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гкая мебель, див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тиляторы (4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визор (3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каф – купе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изведена реконструкция поливочного водопровода 2,5 км. На сумму 500,7 тыс.руб. и воздушной ЛЭП на сумму 2098,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было основных средств на сумму 3213 тыс.руб., в т.ч.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 А И М Е Н О В А Н И 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ктор ДТ - 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ктор МТЗ – 80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ктор Т - 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/м МАЗ -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/м ГАЗ - 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/м ММз - 5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ел минеральных подкорм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,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зел для приготовления подкорм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осная стан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,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ны (5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,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хранящие резервуары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илка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ьютер </w:t>
            </w:r>
            <w:r>
              <w:rPr>
                <w:sz w:val="24"/>
                <w:lang w:val="en-US"/>
              </w:rPr>
              <w:t>IB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диционер (4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ор КФК (2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тер (3 ед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истемный телефонный аппарат </w:t>
            </w:r>
            <w:r>
              <w:rPr>
                <w:sz w:val="24"/>
                <w:lang w:val="en-US"/>
              </w:rPr>
              <w:t>L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лефакс </w:t>
            </w:r>
            <w:r>
              <w:rPr>
                <w:sz w:val="24"/>
                <w:lang w:val="en-US"/>
              </w:rPr>
              <w:t>Funa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меньшение остаточной стоимости основных средств на конец 2008 года объясняется начислением амортизации в течение года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пасы предприятия на конец 2008 г. увеличились по сравнению с началом года на 14 млн.руб., в т.ч. за счет строительных материалов по валютному контракту на 4 млн.руб. и увеличения запаса удобрений на 9 млн.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Уменьшение стоимости пчелосемей на 66 тыс.руб. объясняется их списанием после завершения второго обор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траты на незавершенное производство под урожай 2009г. по сравнению с 2008г. увеличились на 2315 тыс.руб. за счет использования мин.ваты вместо керамз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7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4"/>
        <w:gridCol w:w="1362"/>
        <w:gridCol w:w="1362"/>
      </w:tblGrid>
      <w:tr>
        <w:trPr>
          <w:trHeight w:val="255" w:hRule="atLeast"/>
        </w:trPr>
        <w:tc>
          <w:tcPr>
            <w:tcW w:w="5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завершенном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жай</w:t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08 </w:t>
            </w:r>
            <w:r>
              <w:rPr>
                <w:rFonts w:cs="Arial" w:ascii="Arial" w:hAnsi="Arial"/>
              </w:rPr>
              <w:t>г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2009 </w:t>
            </w:r>
            <w:r>
              <w:rPr>
                <w:rFonts w:cs="Arial" w:ascii="Arial" w:hAnsi="Arial"/>
              </w:rPr>
              <w:t>г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АО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</w:rPr>
              <w:t>Агрокомбина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ичный</w:t>
            </w:r>
            <w:r>
              <w:rPr>
                <w:rFonts w:cs="Arial" w:ascii="Arial" w:hAnsi="Arial"/>
              </w:rPr>
              <w:t xml:space="preserve">", </w:t>
            </w:r>
            <w:r>
              <w:rPr>
                <w:rFonts w:cs="Arial" w:ascii="Arial" w:hAnsi="Arial"/>
              </w:rPr>
              <w:t>тыс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руб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ь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жай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жай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08 </w:t>
            </w:r>
            <w:r>
              <w:rPr>
                <w:rFonts w:cs="Arial" w:ascii="Arial" w:hAnsi="Arial"/>
              </w:rPr>
              <w:t>г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09 </w:t>
            </w:r>
            <w:r>
              <w:rPr>
                <w:rFonts w:cs="Arial" w:ascii="Arial" w:hAnsi="Arial"/>
              </w:rPr>
              <w:t>г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3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,8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,0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вентар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амзит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мешки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,0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рения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1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ы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производ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исл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1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8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нка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,5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ад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4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,4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питание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одежда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о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ремматериалы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материалы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5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,9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рохимлаборатор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ИПиА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5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7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кторов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2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9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ектроцеха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0</w:t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им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раст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,6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га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4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6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85,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99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пасы тары на складе на конец 2008г. увеличились на 1,1 млн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Фонд заработной платы за 2008 год составил  16298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платы из ФМП  составили  147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лата труда по контракту составила  21422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редняя заработная плата одного работающе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65"/>
        <w:gridCol w:w="1465"/>
        <w:gridCol w:w="1465"/>
        <w:gridCol w:w="14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 1 работн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 1 овощев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ОБСТВЕННЫЕ СРЕДСТВА ПРЕДПРИ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беспеченность хозяйства оборотными средствами для погашения текущих краткосрочных обязательств выше нормы в 12,5 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еспеченность собственными средствами для пополнения оборотных средств и ведения хозяйственной деятельности выше нормы в 10 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тоимость введенных в эксплуатацию основных средств составляет 0,8% от общей стоимости основного капитала на конец года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тоимость выбывших основных средств составляет 0,4% от общей стоимости основного капитала на начал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ля изношенных основных средств составляет 59%, соответственно доля неизношенных основных средств составляет 41%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тоимость основных средств составляет 32% от общего итога актива баланса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еличина амортизации основных средств составляет 5,6% от объема реализации продукции, работ, услуг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Доля средств направленных на модификацию и усовершенствование собственности составляет 14% от суммы внеоборотных активов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50"/>
        <w:gridCol w:w="21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текущей ликвидности. Норма -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фициент обеспеченности собственными средствами. Норма – 0,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обнов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выбы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изно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год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реальной стоимости основных сред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-т амортизациеемк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-т ивестиционной актив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Дебиторская и кредиторская задолженность, тыс.ру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54"/>
        <w:gridCol w:w="1655"/>
      </w:tblGrid>
      <w:tr>
        <w:trPr>
          <w:trHeight w:val="2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ткосрочная дебиторская задолженност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покупатели и заказч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авансы выда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очие дебитор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8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 поставщики и подрядч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задолженность перед персоналом хоз-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задолженность перед бюдже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рочие кредитор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начительно возросла дебиторская задолженность на конец года и составила 108976 тыс.руб. (Приложение 1). Вся дебиторская задолженность является краткосрочной и реальной к взысканию. Основными дебиторами являются «Агромастер» - 12897,3 тыс.руб., «Дидам» - 7213,8 тыс.руб., «Краснодаррегингаз» - 9060,5 тыс.руб., Санамян В. – 17259,2 за проду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редиторская задолженность увеличилась за счет задолженности по ЕСХН и задолженности покупател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</w:rPr>
        <w:t>Движение капитал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1. Уставный капитал на начало года составлял 235 тыс.руб. В течение года произошло увеличение уставного капитала на 4935 тыс.руб. и на конец года составил 5170 тыс.руб.  Резервный капитал составил 20471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Добавочный капитал на 01.01.2008 года составлял 479257 тыс.руб. В течение года произошло уменьшение добавочного капитала на 279 тыс.руб. из-за дооценки при выбытии основных средств. Таким образом на конец года добавочный капитал составил 478978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Нераспределенная прибыль прошлых лет на начало года составляла 527459 тыс.руб. Решением собрания акционеров прибыль направилась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звитие производства         52238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циальную сферу                     507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 социальную сферу (выполнение условий Коллективного договора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ьзовано              </w:t>
      </w:r>
      <w:r>
        <w:rPr>
          <w:b/>
          <w:sz w:val="24"/>
        </w:rPr>
        <w:t xml:space="preserve"> 5070 </w:t>
      </w:r>
      <w:r>
        <w:rPr>
          <w:b/>
          <w:bCs/>
          <w:sz w:val="24"/>
        </w:rPr>
        <w:t>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.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плата дивидендов                                                  1645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утевки детские                                                             43,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атериальная помощь                                                 755,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латы дополнительных отпусков                            772,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дарки юбилярам                                                        99,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аздники                                                                       52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лаготворительность                                                     35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емии                                                                          397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числения от з/п в фонды                                         572,4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дых работников на море                                          609,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мандировки                                                                70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чее                                                                             17,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 Доходы от деятельности предприятия сложились в сумме 754345 тыс.руб., в т.ч. от основной деятельности 717912,5 тыс.руб., реализация тепловой энергии 6271,0 тыс.руб., перекачка сточных вод 1077,9 тыс.руб., предоставление технических условий 27900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сновными прочими доходами предприятия являются полученные проценты по депозитам. Кроме того продано материалов на сумму 2109,6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учено прибыли за 2008 год 305789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ЕСХН составил 17752 тыс.руб. Чистая прибыль, оставшаяся в распоряжении предприятия за 2008 год составляет </w:t>
      </w:r>
      <w:r>
        <w:rPr>
          <w:b/>
          <w:bCs/>
          <w:sz w:val="24"/>
        </w:rPr>
        <w:t xml:space="preserve">287346 </w:t>
      </w:r>
      <w:r>
        <w:rPr>
          <w:b/>
          <w:sz w:val="24"/>
        </w:rPr>
        <w:t xml:space="preserve">тыс.руб., </w:t>
      </w:r>
      <w:r>
        <w:rPr>
          <w:sz w:val="24"/>
        </w:rPr>
        <w:t>всего нераспределенная прибыль на конец года составила 810048 тыс.ру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       </w:t>
      </w:r>
      <w:r>
        <w:rPr/>
        <w:t>Директор ОАО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"Агрокомбинат "Тепличный"                                              Л.А. Апан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лавный бухгалтер                                                            Э.И. Гал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т.экономист                                                                      Е.А. Апанасов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3:00Z</dcterms:created>
  <dc:creator>Женя</dc:creator>
  <dc:description/>
  <cp:keywords/>
  <dc:language>en-US</dc:language>
  <cp:lastModifiedBy>CIC</cp:lastModifiedBy>
  <cp:lastPrinted>2009-04-21T10:07:00Z</cp:lastPrinted>
  <dcterms:modified xsi:type="dcterms:W3CDTF">2009-05-14T07:12:00Z</dcterms:modified>
  <cp:revision>7</cp:revision>
  <dc:subject/>
  <dc:title>                                           ПОЯСНИТЕЛЬНАЯ ЗАПИСКА</dc:title>
</cp:coreProperties>
</file>