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1"/>
        <w:spacing w:before="4800" w:after="40"/>
        <w:ind w:left="200" w:hanging="0"/>
        <w:rPr>
          <w:sz w:val="48"/>
          <w:szCs w:val="48"/>
        </w:rPr>
      </w:pPr>
      <w:r>
        <w:rPr>
          <w:sz w:val="48"/>
          <w:szCs w:val="48"/>
        </w:rPr>
        <w:t>ПРИЛОЖЕНИЕ</w:t>
      </w:r>
    </w:p>
    <w:p>
      <w:pPr>
        <w:pStyle w:val="AcntHeading1"/>
        <w:spacing w:before="240" w:after="40"/>
        <w:ind w:left="200" w:hanging="0"/>
        <w:rPr/>
      </w:pPr>
      <w:r>
        <w:rPr/>
        <w:t>Бухгалтерская отчетность</w:t>
        <w:br/>
        <w:t>за 2007 год</w:t>
      </w:r>
      <w:r>
        <w:br w:type="page"/>
      </w:r>
    </w:p>
    <w:p>
      <w:pPr>
        <w:pStyle w:val="AcntHeading2"/>
        <w:ind w:left="200" w:hanging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bCs/>
                <w:sz w:val="18"/>
                <w:szCs w:val="18"/>
              </w:rPr>
              <w:t xml:space="preserve"> 1 января  2008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раснодарбыттехника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204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625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бытовое обслуживание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.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1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(04, 0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(01, 02, 0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, машины и оборуд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 (07, 08, 16, 6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ые вложения в материальные ценности (0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финансовые вложения (06,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4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 и другие аналогичные ценности (10, 12, 13, 1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и и откорме (1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затраты в незавершенном производстве (издержках обращения) (20, 21, 23, 29, 30, 36, 4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 (16, 40, 4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 (4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 (3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 (1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 (62, 76, 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финансовые вложения (56,58,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3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 (8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 (8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 (8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8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 307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 (92, 9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 (90, 9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25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 и подрядчики (60, 7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 (7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стникам (учредителям) по выплате доходов (7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 (8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 (8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sz w:val="18"/>
                <w:szCs w:val="18"/>
              </w:rPr>
              <w:t>1 93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7</w:t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ванные основные средства (00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принятые на комиссию (00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полученные (00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 (00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жилищного фонда (01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rPr/>
      </w:pPr>
      <w:r>
        <w:br w:type="page"/>
      </w: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7 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раснодарбыттехника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204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625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бытовое обслуживание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.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1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 975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 162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66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7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 (строки (010 - 020 - 030 - 040)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66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7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перационны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(убыток) до налогооб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1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1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и иные аналогичные обязательные платеж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НВД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6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8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sz w:val="18"/>
                <w:szCs w:val="18"/>
              </w:rPr>
              <w:t>Чистая прибыль (нераспределенная прибыль (убыток) отчетного периода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924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79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.</w:t>
              <w:br/>
              <w:t>Дивиденды, приходящиеся на одну акцию:</w:t>
              <w:br/>
              <w:t>по привилегированны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ычны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лагаемые в следующем отчетном году суммы дивидендов, приходящиеся на одну акцию:</w:t>
              <w:br/>
              <w:t>по привилегированны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ычны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себестоимости материально-производственных запасов на конец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ЧЕТ ОБ ИЗМЕНЕНИЯХ КАПИТАЛ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7 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раснодарбыттехника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204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625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бытовое обслуживание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5272.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1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Изменения капитала                   </w:t>
      </w:r>
      <w:r>
        <w:rPr/>
        <w:t xml:space="preserve">    </w:t>
      </w:r>
    </w:p>
    <w:tbl>
      <w:tblPr>
        <w:tblW w:w="95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958"/>
        <w:gridCol w:w="1202"/>
        <w:gridCol w:w="1080"/>
        <w:gridCol w:w="1440"/>
        <w:gridCol w:w="1386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ab/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sz w:val="18"/>
                <w:szCs w:val="18"/>
              </w:rPr>
              <w:t>Добавоч-ный капи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sz w:val="18"/>
                <w:szCs w:val="18"/>
              </w:rPr>
              <w:t>Резерв-ный капит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sz w:val="18"/>
                <w:szCs w:val="18"/>
              </w:rPr>
              <w:t>Нерас-пределенная прибыль (непокрытый убыток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 на 31 декабря  (года, предшествующего предыдущему) - </w:t>
            </w:r>
            <w:r>
              <w:rPr>
                <w:b/>
                <w:bCs/>
                <w:sz w:val="18"/>
                <w:szCs w:val="18"/>
              </w:rPr>
              <w:t xml:space="preserve">2006 г.  – </w:t>
            </w:r>
            <w:r>
              <w:rPr>
                <w:bCs/>
                <w:i/>
                <w:sz w:val="18"/>
                <w:szCs w:val="18"/>
              </w:rPr>
              <w:t>предыдущий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 757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ч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2005 г. (предыдущего год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7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7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 479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величение величины  капитала за счет: 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х  взно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уставного капитала :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уменьшения 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прич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Остаток на 31 декабря  предыдущего года   –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8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</w:t>
            </w:r>
          </w:p>
        </w:tc>
      </w:tr>
      <w:tr>
        <w:trPr>
          <w:trHeight w:val="765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2007 г</w:t>
            </w:r>
            <w:r>
              <w:rPr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  <w:r>
              <w:rPr>
                <w:i/>
                <w:iCs/>
                <w:sz w:val="18"/>
                <w:szCs w:val="18"/>
              </w:rPr>
              <w:t>(отчетный год)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в учетной поли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зультат от 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прич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аток на 1 января 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38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92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92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еличины  капитала за счет: 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х  взно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ньшение величины капитала за счет: уменьшения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х  прич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30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</w:tr>
    </w:tbl>
    <w:p>
      <w:pPr>
        <w:pStyle w:val="Heading2"/>
        <w:rPr/>
      </w:pPr>
      <w:r>
        <w:rPr>
          <w:sz w:val="22"/>
          <w:szCs w:val="22"/>
          <w:lang w:val="en-US"/>
        </w:rPr>
        <w:t xml:space="preserve">II. </w:t>
      </w:r>
      <w:r>
        <w:rPr/>
        <w:t>Резервы</w:t>
      </w:r>
    </w:p>
    <w:tbl>
      <w:tblPr>
        <w:tblW w:w="88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147"/>
        <w:gridCol w:w="1078"/>
        <w:gridCol w:w="1276"/>
        <w:gridCol w:w="1134"/>
        <w:gridCol w:w="1134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ы , образованные в соответствии с законодательство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ы , образованные в соответствии с учредительными документами: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ценочные резервы </w:t>
            </w:r>
            <w:r>
              <w:rPr>
                <w:i/>
                <w:iCs/>
                <w:sz w:val="18"/>
                <w:szCs w:val="18"/>
              </w:rPr>
              <w:t>: резерв под обеспечение ценных бума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зерв по  сомнительным долга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предыдущего года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>Прочие: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зервы предстоящих расходов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before="4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 на оплату отпуско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 на ремонт основных средст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rPr/>
      </w:pPr>
      <w:r>
        <w:rPr/>
        <w:t>СПРАВКИ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883"/>
        <w:gridCol w:w="1200"/>
        <w:gridCol w:w="1200"/>
        <w:gridCol w:w="1200"/>
        <w:gridCol w:w="1180"/>
      </w:tblGrid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года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года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Чистые актив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278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4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бюджета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внебюджетных фондов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предыду-щий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предыду-щий год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лучено на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обычным видам деятельности – всего: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 том числе :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о внеоборотные активы - 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 том числе :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убытков по чрезвычайным ситуациям (стихийные бедствия, пожары и т.п.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rPr/>
      </w:pPr>
      <w:r>
        <w:br w:type="page"/>
      </w:r>
      <w:r>
        <w:rPr/>
        <w:t>ОТЧЕТ О ДВИЖЕНИИ ДЕНЕЖ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 4  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7 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раснодарбыттехника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204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625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бытовое обслуживание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.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1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944"/>
        <w:gridCol w:w="230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статок денежных средств на начало отчетного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.  полученные от покупателей, заказчиков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99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6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от физических ли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, направленные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14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1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 554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 128)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 449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 698)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 239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 754)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о внебюджет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30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05)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 942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 926)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ижение денежных средств по инвестиционной деятельности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объектов основных средств и иного аналогичного иму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ценных бумаг и иных финансовых влож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дивиде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роце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/>
                <w:bCs/>
                <w:sz w:val="18"/>
                <w:szCs w:val="18"/>
              </w:rPr>
              <w:t>Движение денежных средств по финансовой деятельности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эмиссии акций  или иных долевых бума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таток денежных средств на конец отчетного год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2"/>
        <w:ind w:left="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2"/>
        <w:ind w:left="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</w:r>
    </w:p>
    <w:p>
      <w:pPr>
        <w:pStyle w:val="AcntHeading2"/>
        <w:ind w:left="200" w:hanging="0"/>
        <w:rPr/>
      </w:pPr>
      <w:r>
        <w:rPr/>
        <w:t>ПРИЛОЖЕНИЕ К БУХГАЛТЕРСКОМУ БАЛАНС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 5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5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7 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раснодарбыттехника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204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625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бытовое обслуживание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.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1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ЕМАТЕРИАЛЬНЫЕ АКТИВЫ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83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 (введено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 на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у патентообладателя на изобретение, промышленный образец, полезную моде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программы ЭВМ, базы данны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топологии интегральных микросхе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80"/>
        <w:gridCol w:w="2620"/>
        <w:gridCol w:w="27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-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</w:t>
      </w:r>
      <w:r>
        <w:rPr/>
        <w:t>ОСНОВНЫЕ СРЕДСТВА</w:t>
      </w:r>
    </w:p>
    <w:tbl>
      <w:tblPr>
        <w:tblW w:w="96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883"/>
        <w:gridCol w:w="1400"/>
        <w:gridCol w:w="1400"/>
        <w:gridCol w:w="1400"/>
        <w:gridCol w:w="1380"/>
      </w:tblGrid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 на конец отчетного года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скот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ивный скот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летние насажд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на коренное улучшение земе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4</w:t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44"/>
        <w:gridCol w:w="2800"/>
        <w:gridCol w:w="2319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</w:tr>
      <w:tr>
        <w:trPr>
          <w:trHeight w:val="447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 основных средств - 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й  и сооружен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видов основных средст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объектов основных средств  на консервацию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объектов основных средств в аренду – 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СПРАВОЧНО: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бъектов основных средств:</w:t>
            </w:r>
          </w:p>
          <w:p>
            <w:pPr>
              <w:pStyle w:val="Normal"/>
              <w:spacing w:before="4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ервоначальной (восстановительной) стоимос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ХОДНЫЕ ВЛОЖЕНИЯ В МАТЕРИАЛЬНЫЕ ЦЕННОСТИ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83"/>
        <w:gridCol w:w="1400"/>
        <w:gridCol w:w="812"/>
        <w:gridCol w:w="588"/>
        <w:gridCol w:w="1400"/>
        <w:gridCol w:w="705"/>
        <w:gridCol w:w="675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ыло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 на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для  передачи в лизин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его сельхозтехни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редоставляемое по договору прока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 доходных вложений в материальные ценно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ХОДЫ НА НАУЧНО-ИССЛЕДОВАТЕЛЬСКИЕ , ОПЫТНО-КОНСТРУКТОРСКИЕ И ТЕХНОЛОГИЧЕСКИЕ РАБОТЫ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83"/>
        <w:gridCol w:w="1400"/>
        <w:gridCol w:w="812"/>
        <w:gridCol w:w="588"/>
        <w:gridCol w:w="1400"/>
        <w:gridCol w:w="705"/>
        <w:gridCol w:w="675"/>
      </w:tblGrid>
      <w:tr>
        <w:trPr>
          <w:trHeight w:val="4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ы работ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исано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 на конец отчетного года</w:t>
            </w:r>
          </w:p>
        </w:tc>
      </w:tr>
      <w:tr>
        <w:trPr>
          <w:trHeight w:val="4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по незаконченным научно-исследовательским , опытно-конструкторским  и технологическим работам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.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года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авших положительных результатов расходов по научно-исследовательским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 </w:t>
      </w:r>
      <w:r>
        <w:rPr/>
        <w:t>РАСХОДЫ НА ОСВОЕНИЕ ПРИРОДНЫХ РЕСУРСОВ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80"/>
        <w:gridCol w:w="1220"/>
        <w:gridCol w:w="812"/>
        <w:gridCol w:w="588"/>
        <w:gridCol w:w="1400"/>
        <w:gridCol w:w="705"/>
        <w:gridCol w:w="567"/>
      </w:tblGrid>
      <w:tr>
        <w:trPr>
          <w:trHeight w:val="4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исано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 на конец отчетного года</w:t>
            </w:r>
          </w:p>
        </w:tc>
      </w:tr>
      <w:tr>
        <w:trPr>
          <w:trHeight w:val="4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воение природных ресурсов -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по участкам недр, не законченным поиском и оценкой месторождений, разведкой и(или) гидрогеологическим изысканиями и прочими аналогичными работами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 расходов на освоение природных ресурсов, отнесенных в отчетном периоде на прочие расходы как безрезультатны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ФИНАНСОВЫЕ ВЛОЖЕНИЯ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80"/>
        <w:gridCol w:w="122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оказател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ые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ткосрочные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в уставные капиталы (складочные капиталы других организаций-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других организаций –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ные зай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ные вклад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: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общей суммы финансовые вложения, имеющие текущую рыночную стоимость: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в уставные капиталы (складочные капиталы других организаций-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других организаций –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: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нансовым вложениям, имеющим текущую рыночную стоимость, изменение стоимости в результате корректировки  цен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вым ценным бумагам разница между первоначальной стоимостью  и номинальной стоимостью отнесена на финансовый результат отчетного год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ЕБИТОРСКАЯ И КРЕДИТОРСКАЯ ЗАДОЛЖЕННОСТЬ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960"/>
        <w:gridCol w:w="1994"/>
        <w:gridCol w:w="2835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биторская задолженность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- 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>
          <w:trHeight w:val="416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    расчеты с покупателями и заказчик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– все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: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орская задолженность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- 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</w:t>
            </w:r>
          </w:p>
        </w:tc>
      </w:tr>
      <w:tr>
        <w:trPr>
          <w:trHeight w:val="654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 расчеты с поставщиками и подрядчик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ансы получен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– все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 xml:space="preserve">17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 :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еди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РАСХОДЫ ПО ОБЫЧНЫМ ВИДАМ ДЕЯТЕЛЬНОСТИ ( по элементам затрат)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2268"/>
        <w:gridCol w:w="2268"/>
      </w:tblGrid>
      <w:tr>
        <w:trPr>
          <w:trHeight w:val="35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за:</w:t>
            </w:r>
          </w:p>
        </w:tc>
      </w:tr>
      <w:tr>
        <w:trPr>
          <w:trHeight w:val="270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 год</w:t>
            </w:r>
          </w:p>
        </w:tc>
      </w:tr>
      <w:tr>
        <w:trPr>
          <w:trHeight w:val="2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(прирост [+], уменьшение [-] :   незавершен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ОБЕСПЕЧЕНИ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559"/>
        <w:gridCol w:w="2126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 на начало отчетног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  на конец отчетного года</w:t>
            </w:r>
          </w:p>
        </w:tc>
      </w:tr>
      <w:tr>
        <w:trPr>
          <w:trHeight w:val="2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– 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 том числе:  векс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, находящееся в залоге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его : объекты основ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ные – 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 том числе : векс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ереданное в зал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 : объекты основ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</w:t>
      </w:r>
      <w:r>
        <w:rPr>
          <w:b/>
          <w:bCs/>
          <w:sz w:val="20"/>
          <w:szCs w:val="20"/>
        </w:rPr>
        <w:t>ГОСУДАРСТВЕННАЯ  ПОМОЩЬ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80"/>
        <w:gridCol w:w="1060"/>
        <w:gridCol w:w="1560"/>
        <w:gridCol w:w="1320"/>
        <w:gridCol w:w="146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в отчетном году бюджетных средств –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числе: из федерального бюдже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бюджетов субъекта РФ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местных бюджет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иод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за отчетный пери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за отчетный период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– вс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из федерального бюдже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бюджетов субъекта РФ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местных бюджет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.</w:t>
      </w:r>
      <w:r>
        <w:br w:type="page"/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0:21:00Z</dcterms:created>
  <dc:creator>dnepr</dc:creator>
  <dc:description/>
  <cp:keywords/>
  <dc:language>en-US</dc:language>
  <cp:lastModifiedBy>Блудов</cp:lastModifiedBy>
  <dcterms:modified xsi:type="dcterms:W3CDTF">2008-04-10T11:02:00Z</dcterms:modified>
  <cp:revision>82</cp:revision>
  <dc:subject/>
  <dc:title>ПРИЛОЖЕНИЕ</dc:title>
</cp:coreProperties>
</file>