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собранием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Краснодарбыт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28/05</w:t>
      </w:r>
    </w:p>
    <w:p>
      <w:pPr>
        <w:pStyle w:val="Normal"/>
        <w:rPr/>
      </w:pPr>
      <w:r>
        <w:rPr>
          <w:sz w:val="28"/>
          <w:szCs w:val="28"/>
        </w:rPr>
        <w:t>от   04 июн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1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 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  АКЦИОНЕРНОГО   ОБЩ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РАСНОДАРБЫТТЕХНИ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 ИТОГАМ  РАБОТЫ  ЗА  200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дар 200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ЩЕСТВА В ОТРА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АО "Краснодарбыттехника" создано более 60 лет назад. Многие годы предприятие оказывает населению города Краснодара бытовые услуги высокого качества по доступным ценам. Наиболее востребованными услугами Общества являются ремонт бытовой техники и ремонт и изготовление ювелирных изделий. Общество является одним из социально значимых предприятий города Краснодара, т.к. играет значительную роль в оказании услуг социально незащищенным слоям насе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ОБЩЕСТ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 ОАО «Краснодарбыттехника» 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емонт холодильников и конди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>ремонт и изготовление ювелирных издел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емонт автотранспортных средст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емонт бытовой техни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>разнобытовы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риятие постоянно проводит исследования, направленные на изучение спроса по каждому виду услуг предоставляемых ОАО «Краснодарбыттехника». Результаты исследований дают возможность более целенаправленно организовать работу по формированию и стимулированию с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бществе проводились мероприятия по возобновлению контактов с фирмами и заводами производителями для заключения договоров на гарантийное обслуживание СБ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2007 года предприятие оказывает новый вид услуги - ремонт телефонов и прочих предметов связ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ЧЕТ СОВЕТА ДИРЕКТОРОВ ОБЩЕСТВА О РЕЗУЛЬТАТАХ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ВИТИЯ ОБЩЕСТВА ПО ПРИОРИТЕТНЫМ НАПРАВЛЕНИЯМ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ЕГО ДЕЯТЕЛЬНОСТИ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 Показатели, характеризующие деятельность общества по приоритетным направ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44"/>
        <w:gridCol w:w="1745"/>
        <w:gridCol w:w="1746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бытовых услуг, всего тыс.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5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ытовой тех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изгот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елирных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слу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овая торговл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07 году объем реализации товаров и услуг ОАО «Краснодарбыттехника» составил 10 314 тыс. руб. против 9 182 тыс. руб. в 2006 году. Прирост объема производства к уровню прошлого года составил 11%. При этом темп прироста себестоимости составил 6,5%(9162 тыс. руб. в 2006 году против 10975 тыс. руб в 2007 году. Наиболее значительный прирост был по показателю себестоимость. По статье прочие расходы было снижение с 341 тыс. руб. в 2006 году до уровня  163 тыс. руб. в 2007 году. Стоимость активов на конец года составляет 1 647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РСПЕКТИВЫ РАЗВИТИЯ ОАО «КРАСНОДАРБЫТ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ьнейшее развитие ОАО «Краснодарбыттехника» связано с увеличением объема от реализации бытовых услуг, а также с уменьшением затрат, снижением себестоимости и дальнейшего повышения культуры обслу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запланированные мероприятия на 200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и монтаж оборудования по ремонту бытовой техники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обретение и монтаж  оборудования  для диагностики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</w:t>
        <w:tab/>
        <w:t>ОТЧЕТ О ВЫПЛАТЕ ОБЪЯВЛЕННЫХ (НАЧИСЛЕННЫХ) ДИВИДЕНДОВ ПО  АКЦИЯМ ОАО «КРАСНОДАРБЫТТЕХ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деятельности Общества за 2006 год годовое общее собрание акционеров общества приняло решение не выплачивать дивиденды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</w:t>
        <w:tab/>
        <w:t>ОПИСАНИЕ ОСНОВНЫХ ФАКТОРОВ РИСКА, СВЯЗАННЫХ С ДЕЯТЕЛЬНОСТЬЮ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факторами риска для ОАО «Краснодарбыттехника» являются отраслевые и макроэкономические р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траслевые риски - Риски связанные с рынками сырья, закупаемого Обще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АО «Краснодарбыттехника» самым существенным является риск, связанный с возможностью резкого изменения цен на электроэнергию, цена на аренду земли, коммунальные услуг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Макроэкономические риски - Риски связанные с несовершенством системы налогообложения и государственных гарантий, нестабильностью ситуации на финансовых и товарных рынках, инфляции. Изменение банковских процентов, налоговых ста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. В настоящее время отсутствую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оме рисков, непосредственно связанных с хозяйственной деятельностью предприятия, возможно негативное влияние форс-мажорных обстоятельств общеэкономиче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/>
      </w:pPr>
      <w:r>
        <w:rPr>
          <w:caps/>
          <w:sz w:val="28"/>
          <w:szCs w:val="28"/>
        </w:rPr>
        <w:t>Перечень совершенных обществом в отчетном году сделок, Признаваемых, в соответствии с Федеральным законом  "Об акционерных обществах" крупными сделками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бщество не совершало сделок, признаваемых в соответствии с Федеральным законом "Об акционерных обществах" крупными сделк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autoSpaceDE w:val="false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Перечень совершенных обществом в отчетном году сделок,  признаваемых, в соответствии с Федеральным законом "Об акционерных обществах" сделками с заинтересованностью</w:t>
      </w:r>
    </w:p>
    <w:p>
      <w:pPr>
        <w:pStyle w:val="Normal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бщество не совершало сделок, признаваемых в соответствии с Федеральным законом "Об акционерных обществах" сделками с заинтересован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СОВЕТА ДИРЕКТОРОВ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01"/>
      </w:tblGrid>
      <w:tr>
        <w:trPr>
          <w:trHeight w:val="848" w:hRule="atLeast"/>
        </w:trPr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члена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ов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ь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0" w:hanging="0"/>
        <w:rPr/>
      </w:pPr>
      <w:r>
        <w:rPr>
          <w:sz w:val="28"/>
          <w:szCs w:val="28"/>
        </w:rPr>
        <w:t>АГАДЖАНЯН Вова             исп.директор производств</w:t>
      </w:r>
    </w:p>
    <w:p>
      <w:pPr>
        <w:pStyle w:val="Normal"/>
        <w:ind w:left="-420" w:hanging="0"/>
        <w:rPr/>
      </w:pPr>
      <w:r>
        <w:rPr>
          <w:sz w:val="28"/>
          <w:szCs w:val="28"/>
        </w:rPr>
        <w:t xml:space="preserve">Бакратович                            по ремонту бытовой техники                                                                                                                                             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 xml:space="preserve">БЕДЖАШЕ Мурат                исп.директор произ-ва  по ремонту         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 xml:space="preserve">Давлетович                             автотранспортных средств                                                                       </w:t>
      </w:r>
    </w:p>
    <w:p>
      <w:pPr>
        <w:pStyle w:val="Normal"/>
        <w:ind w:left="-420" w:hanging="0"/>
        <w:rPr/>
      </w:pPr>
      <w:r>
        <w:rPr>
          <w:sz w:val="28"/>
          <w:szCs w:val="28"/>
        </w:rPr>
        <w:t xml:space="preserve">КИТАЕВ Юрий                                     ___                                         </w:t>
      </w:r>
    </w:p>
    <w:p>
      <w:pPr>
        <w:pStyle w:val="Normal"/>
        <w:ind w:left="-420" w:hanging="0"/>
        <w:rPr/>
      </w:pPr>
      <w:r>
        <w:rPr>
          <w:sz w:val="28"/>
          <w:szCs w:val="28"/>
        </w:rPr>
        <w:t xml:space="preserve">Алексеевич                                                                                               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 xml:space="preserve">КИТАЕВ Игорь                                     ___      </w:t>
      </w:r>
    </w:p>
    <w:p>
      <w:pPr>
        <w:pStyle w:val="Normal"/>
        <w:ind w:left="-420" w:hanging="0"/>
        <w:rPr/>
      </w:pPr>
      <w:r>
        <w:rPr>
          <w:sz w:val="28"/>
          <w:szCs w:val="28"/>
        </w:rPr>
        <w:t xml:space="preserve">Юрьевич                                                                                       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>ПИШИВЕЦ Юрий                исп.директор производства по ремонту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 xml:space="preserve">Емельянович                         холодильников и кондиционеров            </w:t>
      </w:r>
    </w:p>
    <w:p>
      <w:pPr>
        <w:pStyle w:val="Normal"/>
        <w:ind w:left="-420" w:hanging="0"/>
        <w:rPr/>
      </w:pPr>
      <w:r>
        <w:rPr>
          <w:sz w:val="28"/>
          <w:szCs w:val="28"/>
        </w:rPr>
        <w:t xml:space="preserve">РЫЛЬЦЕВ Валерий              заместитель ген.директора                  </w:t>
      </w:r>
    </w:p>
    <w:p>
      <w:pPr>
        <w:pStyle w:val="Normal"/>
        <w:ind w:left="-420" w:hanging="0"/>
        <w:rPr/>
      </w:pPr>
      <w:r>
        <w:rPr>
          <w:sz w:val="28"/>
          <w:szCs w:val="28"/>
        </w:rPr>
        <w:t xml:space="preserve">Петрович                                                                                                   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>САРКИСОВ Левон              исп.директор производства  по ремонту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 xml:space="preserve">Дурасанович                         ювелирных  изделий                                                                                                                                                              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>ИВАШКОВ  Георгий                          ____</w:t>
      </w:r>
    </w:p>
    <w:p>
      <w:pPr>
        <w:pStyle w:val="Normal"/>
        <w:ind w:left="-420" w:hanging="0"/>
        <w:rPr/>
      </w:pPr>
      <w:r>
        <w:rPr>
          <w:sz w:val="28"/>
          <w:szCs w:val="28"/>
        </w:rPr>
        <w:t xml:space="preserve">Иванович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отчетного года изменений в составе совета директоров Общества не происходило. На дату составления годового отчета члены совета директоров Общества акциями не вла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 СВЕДЕНИЯ О ЛИЦЕ, ЗАНИМАЮЩЕМ ДОЛЖНОСТЬ ЕДИНОЛИЧНОГО  ИСПОЛНИТЕЛЬНОГО ОРГАНА ОБЩЕСТВА, И ЧЛЕНАХ КОЛЛЕГИАЛЬНОГО ИСПОЛНИТЕЛЬНОГО ОРГАНА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личным  исполнительным органом Общества является генеральный  директор. В настоящее время генеральным директором избран - Багдасарьян Саркис Аршакович (Протокол общего собрания акционеров б/н от 18 февраля 2008 год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11. КРИТЕРИИ ОПРЕДЕЛЕНИЯ И РАЗМЕР ВОЗНАГРА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НИМАЮЩЕГО ДОЛЖНОСТЬ ГЕНЕРАЛЬНОГО ДИРЕКТОРА И ЧЛЕНЫ СОВЕТА ДИРЕ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При определении размера вознаграждения Генерального директора учитывались следующие факторы: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-сложность управления предприятием, которое предоставляет большой </w:t>
        <w:tab/>
        <w:t xml:space="preserve">спектр услуг высокого уровня;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-специфичность услуг, оказываемых фирмой;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- численность работников;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-высокая степень ответственности перед акционерами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Руководитель предприятия такого уровня должен иметь размер вознаграждения, при котором он будет финансово независим и заинтересован в развитии общества, что необходимо для принятия правильных управленческих решений. Генеральный директор должен быть достаточно финансово обеспечен, чтобы соответствовать уровню возглавляемого им предприятия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Члены Совета директоров вознаграждения за свою деятельность не получают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12.СВЕДЕНИЯ О СОБЛЮДЕНИИ ОБЩЕСТВОМ КОД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ПОРАТИВ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ционеры Общества обеспечены надежными и эффективными способами учета прав собственности на акции. 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  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онеры не злоупотребляют предоставленными им правами. 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 Генеральный директор Общества действует в соответствии с Уставом и финансово-хозяйственным планом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онеры имеют равные возможности для доступа к одинаковой информации. Информационная политика Общества обеспечивает возможность свободного и необременительного доступа к информации об Обществе. Акционеры имеют возможность получать полную и достоверную информацию, в т.ч. о финансовом положении Общества, результатах его деятельности, об управлении Обществом, о крупных акционерах Общества, также о существенных фактах, затрагивающих его финансово-хозяйственную деятельность.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ка корпоративного поведения Общества учитывает предусмотренные законодательством права заинтересованных лиц, в т.ч.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эффективной деятельности Общества генеральный директор учитывает интересы третьих лиц, в т.ч. кредиторов Общества, государства и муниципальных образований, на территории которых находится Общество. Органы управления Общества содействуют заинтересованности работников Общества в эффективной работе Общества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 Деятельность Общества осуществляется с соблюдением требований установленных Кодексом корпоративного повед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Генеральный   директор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ОАО «Краснодарбыттехника»                                   С.А. Багдасар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>
          <w:sz w:val="28"/>
          <w:szCs w:val="28"/>
        </w:rPr>
        <w:t>ОАО «Краснодарбыттехника»                                   Л.Г.  Нагорн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7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40" w:leader="none"/>
      </w:tabs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31:00Z</dcterms:created>
  <dc:creator>WIN99</dc:creator>
  <dc:description/>
  <cp:keywords/>
  <dc:language>en-US</dc:language>
  <cp:lastModifiedBy>Блудов</cp:lastModifiedBy>
  <cp:lastPrinted>2008-05-07T14:59:00Z</cp:lastPrinted>
  <dcterms:modified xsi:type="dcterms:W3CDTF">2008-06-05T10:42:00Z</dcterms:modified>
  <cp:revision>43</cp:revision>
  <dc:subject/>
  <dc:title>                                                                            Утвержден</dc:title>
</cp:coreProperties>
</file>